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.Анкета одарённости А. И. Савен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явление специальных способностей (по А.И. Савенкову)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выявления одаренных к определенным видам человеческой деятельности детей А.И. Савенков предлагает рассматривать следующие личностные свойства и характеристики (на вопросы отвечать «да», «нет»)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Инструкция: </w:t>
      </w:r>
      <w:r>
        <w:rPr>
          <w:b w:val="false"/>
          <w:sz w:val="24"/>
          <w:szCs w:val="24"/>
        </w:rPr>
        <w:t>Уважаемый родитель  в  начале теста перечень характеристик, которые обычно наблюдаются у одарённых детей в разных сферах (изобразительно–художественной, музыкальной одарённости,  литературной, артистической, технической, лидерской, спортивной, интеллектуальной). Для того чтобы  определить в какой сфере у вашего ребёнка одарённость поставьте «+» напротив  утверждений, который соответствует особенностям вашего ребёнк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1. </w:t>
      </w:r>
      <w:r>
        <w:rPr>
          <w:sz w:val="24"/>
          <w:szCs w:val="24"/>
        </w:rPr>
        <w:t>В сфере изобразительно-художественной одаренности</w:t>
      </w:r>
      <w:r>
        <w:rPr>
          <w:b w:val="false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исунках нет однообразия. Ребенок оригинален в выборе сюжетов. В рисунках много разных предметов, людей и ситу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новится вдумчивым и очень серьезным, когда видит хорошую картину, слышит музыку, прекрасно выполненную скульптуру, вещ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ен составлять оригинальные композиции из цветов, рисунков, камней, марок, открыток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юбит использовать какой-либо новый материал для изготовления игрушек, коллажей, рисунков, в строительстве детских домиков на игровой площад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хотно рисует, лепит, создает композиции, имеющие художественное назначение (украшение для дома, одеж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щается к рисунку или лепке для того, чтобы выразить свои чувства и настро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юбит создавать объемные изображения, работать с глиной, пластилином, бумагой и клеем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жет высказать свою собственную оценку произведениям искусства, пытается воспроизвести то, что ему понравилось в своем собственном рисунке или созданной игрушке, скульптуре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В сфере музыкальной одарен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являет большой интерес к музыкальным занятиям, п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утко реагирует на характер и настроение музы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рошо по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кладывает много энергии, чувств в игру на инструменте, в песню или танец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юбит музыкальные запис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емится пойти на концерт или туда, где можно слушать музы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рошо играет на каком-нибудь инструмен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ении и музыке стремится выразить свои чувства и настроение;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чиняет собственные оригинальные мелодии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В сфере литературной одарен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юбит писать и сочинять рассказы и стих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жет легко построить рассказ, начиная от завязки сюжета и кончая разрешением какого-либо конфли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казывая о чем-то, умеет хорошо придерживаться выбранного сюжета, не теряет основную мысл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держивается только необходимых деталей в рассказах о событиях. Оставляет главное, наиболее характерно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ирает в своих рассказах такие слова, которые хорошо передают эмоциональные состояния героев, их переживания, чув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лонен фантазировать, старается добавить что-то новое и необычное, когда рассказывает о чем-то уже знакомом и известном всем;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ет в рассказе изобразить своих героев очень живыми, передает их характер, чувства, настроения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В сфере артистической одарен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гко входит в роль какого-либо персонажа: человека, животного и друг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ресуется актерской игр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меняет тональность и выражение голоса, когда изображает другого челове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ыгрывая драматическую сцену, способен понять и изобразить конфлик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лонен передавать чувства через мимику, жесты, дви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емится вызывать эмоциональные реакции у других людей, когда о чем-то с увлечением рассказыва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большой легкостью драматизирует, передает чувства и эмоциональные переживания;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ит игры–драматизации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В сфере технической одарен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ресуется механизмами и машин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жет чинить легко испорченные приборы, использовать старые детали для создания новых поделок, игрушек, прибо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юбит разбираться в причинах и капризах механизмов, любит загадочные поломки и вопросы на «поиск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юбит рисовать чертежи и схемы механизмов, разбираться в н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итает (любит, когда ему читают) журналы и статьи о создании новых приборов, машин, механизм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юбит обсуждать полезные события, изобретения, часто задумывается об э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 много времени над конструированием и воплощением собственных «проектов» (модели летательных аппаратов, автомобилей, кораблей)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ыстро и легко осваивает компьютер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В сфере лидерской одарен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ициативен в общении со сверстни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храняет уверенность в окружении незнакомых люд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гко общается с детьми и взрослым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авливает причины поступков других людей, мотивы их поведения. Хорошо понимает недосказанное;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о руководит играми и занятиями других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лонен принимать на себя ответственность, выходящую за рамки, характерные для возра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ие дети предпочитают выбирать его в качестве партнера по играм и занятиям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ладает даром убеждения, способен внушать свои идеи другим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В сфере спортивной одарен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нергичен, производит впечатление ребенка, нуждающегося в большом объеме дви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юбит участвовать в спортивных играх и состязан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о выигрывает в разных спортивных играх у сверст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вает быстрее всех в детском саду, в клас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ижется легко, грациозно, имеет хорошую координацию дви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юбит ходить в походы, играть на открытых спортивных площадк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едпочитает проводить свободное время в подвижных играх (хоккей, баскетбол, футбол)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ически выносливее сверстников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В сфере интеллектуальной одаренности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рошо рассуждает, ясно мыслит, понимает недосказанное, улавливает причины и мотивы поступков других люд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ладает хорошей память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гко и быстро схватывает новый «учебный» матери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ет очень много продуманных и оправданных ситуацией вопро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юбит читать книги, причем по своей собственной «программе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гоняет своих сверстников по учебе, причем не обязательно является «отличником», часто жалуется, что на официальных занятиях ему скуч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раздо лучше и шире многих своих сверстников информирован о событиях и проблемах, не касающихся его непосредственно (о мировой политике, экономике, науке и т.д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ладает чувством собственного достоинства и здравого смысла, рассудителен не по годам, даже расчетлив;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чень восприимчив, наблюдателен, быстро, но не обязательно остро, реагирует на все новое и неожиданное в жизни.</w:t>
      </w:r>
    </w:p>
    <w:p>
      <w:pPr>
        <w:pStyle w:val="Normal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Обработка данных: </w:t>
      </w:r>
      <w:r>
        <w:rPr/>
        <w:t xml:space="preserve">То, в какой сфере у вас большее количество плюсов, именно этот вид одарённости у вашего ребёнка. Если у вас одинаковое количество плюсов по разным видам одарённости (например, художественно-эстетическая  и артистическая), то у вашего ребёнка есть большие творческие  возмож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2"/>
    </w:lvlOverride>
  </w:num>
  <w:num w:numId="13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15:00Z</dcterms:created>
  <dc:creator>Admin</dc:creator>
  <dc:description/>
  <dc:language>en-US</dc:language>
  <cp:lastModifiedBy>user</cp:lastModifiedBy>
  <dcterms:modified xsi:type="dcterms:W3CDTF">2013-01-19T20:15:00Z</dcterms:modified>
  <cp:revision>2</cp:revision>
  <dc:subject/>
  <dc:title/>
</cp:coreProperties>
</file>